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169198841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55132938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